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ПРОЕКТ</w:t>
      </w:r>
      <w:r>
        <w:rPr>
          <w:color w:val="FFFFFF"/>
        </w:rPr>
        <w:t xml:space="preserve"> </w:t>
      </w:r>
    </w:p>
    <w:p>
      <w:pPr>
        <w:pStyle w:val="Heading4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5.08.2010 № 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25.08.2010                                                             № 4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замене дотации из краевого фонда финансовой поддержки муниципальных районов (городских округ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ительным нормативом отчислений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Тимашевский район р е ш и л: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Тимашевский район (далее — дополнительный норматив отчислений):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 год  в сумме 113 274,2 тыс. рублей дополнительным нормативом отчислений в размере 12,28 процента;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2 год в сумме  117 457,4 тыс. рублей дополнительным нормативом отчислений в размере 11,37  процента;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120 086,4 тыс. рублей дополнительным нормативом отчислений в размере 10,69  процент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Тимашевский район (Баженова) сообщить о принятом решении в департамент по финансам, бюджету и контролю Краснодарского края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муниципального образования Тимашевский район от 26 августа 2009 года № 754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0-2012 годы» с 1 января 2011 года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о действующую комиссию Совета муниципального образования Тимашевский район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(Охрименко)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 1 января 2011 года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А.М.Потапенк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6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42:00Z</dcterms:created>
  <dc:creator>daemon</dc:creator>
  <dc:description/>
  <cp:keywords/>
  <dc:language>en-US</dc:language>
  <cp:lastModifiedBy>AleX corporation</cp:lastModifiedBy>
  <cp:lastPrinted>2010-08-18T11:59:00Z</cp:lastPrinted>
  <dcterms:modified xsi:type="dcterms:W3CDTF">2010-08-31T08:50:00Z</dcterms:modified>
  <cp:revision>20</cp:revision>
  <dc:subject/>
  <dc:title>                                                                                              </dc:title>
</cp:coreProperties>
</file>